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840527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6698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8764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