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7791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0858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49238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