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971289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920645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