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2101786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5474766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