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96264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00706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