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971717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117541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