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76897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7707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18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