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543668403"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98652302"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72226726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