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133068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6279584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