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708939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8344872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