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9081951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49028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60781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