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3578825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543247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903683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