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474132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3324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5263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