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6466588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54375479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