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768473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0317154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