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44513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47089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