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33101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32280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