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86396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30031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