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56340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826460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