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14297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39463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