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62747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90299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