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126115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784827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