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81137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62778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