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372100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873716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