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81693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850714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