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81944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78649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