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51657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79422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