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711354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8397801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