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625392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9267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