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55617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70967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