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97123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64538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