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37559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15542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