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34792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07416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