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966961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68763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