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4Suite Core: Open-source Library for XML Processing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btitle&gt;Users' Manual&lt;/sub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This document describes how to perform a set of XM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 with the 4Suite XML processing library. These task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XML using either DOM-like or SAX-like models, querying X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 models using XPath, using XSLT, using XUpdate, and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with RELAX NG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v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8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6-08-15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Mike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thername role="middlename"&gt;J.&lt;/oth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Brown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mike at skew.org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Added sections on XInclude and Pointer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ified which DOM interfaces are Domlette-specific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7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5-11-17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John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thername role="middlename"&gt;L.&lt;/oth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Clark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jlc6@po.cwru.edu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Expanded the Domlette section on validation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xlette section on validation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6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5-11-1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John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thername role="middlename"&gt;L.&lt;/oth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Clark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jlc6@po.cwru.edu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Factored a major example out of the XSLT section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for comprehensive examples. Made the other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LT section more robust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5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5-10-2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Uche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thername role="middlename"&gt;G.&lt;/oth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Ogbuji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uche.ogbuji@fourthought.com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Prep for 4Suite XML 1.0b2 release. Update Saxlett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t.Xml.Xslt.Transform* to XSLT section,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s.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4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5-09-29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John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thername role="middlename"&gt;L.&lt;/oth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Clark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jlc6@po.cwru.edu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Domlette section edits and updates; split the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using XInclude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3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5-09-14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Luis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thername role="middlename"&gt;Miguel&lt;/oth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Morillas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morillas@posta.unizar.es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MarkupWriter section updates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2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5-09-1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Dave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Pawson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dave.pawson@gmail.com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XPath and XSLT section updates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1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5-09-08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Uche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Ogbuji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uche.ogbuji@fourthought.com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Initial draft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rev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Introduction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Installation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Domlett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Saxlett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XPath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XSL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XPath_and_XSLT_Extension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MarkupWriter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RELAX_NG_Validation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XUpdat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XInclud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XPointer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Examp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Resourc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rtic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