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80086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692838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