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581388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6379721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