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72552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02328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