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3625852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8711985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