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250829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114726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