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23992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94612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