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09642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9375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9631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