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9023529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76178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5036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