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66877289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704786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44043391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