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03890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7887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767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