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4955774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1238059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