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91920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61080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2158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