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31086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82163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