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98632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28474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