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94175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69492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