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90147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01896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