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96885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48973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