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4794051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7324963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