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4309189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9547810"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6171992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