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112423676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5225288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